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</w:t>
      </w:r>
      <w:r>
        <w:rPr>
          <w:b/>
        </w:rPr>
        <w:t>Обычный вечер…</w:t>
      </w:r>
    </w:p>
    <w:p>
      <w:pPr>
        <w:pStyle w:val="Normal"/>
        <w:rPr/>
      </w:pPr>
      <w:r>
        <w:rPr/>
        <w:t>Прибыли, слава небесам! В последнее время  в городской транспорт стали набирать  диких варваров, так что без проблем доехать до места назначения стало само по себе проблемой. Выйдя из колымаги, я осмотрелся: вроде все спокойно. В этом мире всегда надо быть настороже. Серой тенью двинулся по каменной мостовой, стараясь не привлекать ничьего</w:t>
      </w:r>
      <w:r>
        <w:rPr>
          <w:rStyle w:val="Style16"/>
        </w:rPr>
        <w:t xml:space="preserve"> </w:t>
      </w:r>
      <w:r>
        <w:rPr/>
        <w:t xml:space="preserve">внимания.  Но через несколько шагов я увидел их… Тоже мне блюстители порядка, Мундус их побери! Все знают, что порядок и покой в городе охраняют оборотни!  И остановить человека, проверить документы, обобрать до последней монеты или просто утащить в участок ля дальнейших издевательств у них норма. Вы посмотрите, какие лоснящиеся  морды, тугие затылки и алчный взгляд охотников. Но сейчас, сыто и лениво мазнув по мне  взглядам, они важно прошествовали мимо, поигрывая черными дубинками. Пронесло… </w:t>
      </w:r>
    </w:p>
    <w:p>
      <w:pPr>
        <w:pStyle w:val="Normal"/>
        <w:rPr/>
      </w:pPr>
      <w:r>
        <w:rPr/>
        <w:t>Впереди располагался опасный участок пути: тоннель перед двором. Какие там опасности могли ждать, оставалось только догадываться.  Заглянул - вроде пусто. Если тихо и быстро проскочить, то, может, повезет, и я ни на кого не нарвусь. Мышкой метнулся вдоль стенки вглубь, но на середине пути</w:t>
      </w:r>
      <w:r>
        <w:rPr>
          <w:rStyle w:val="Style16"/>
        </w:rPr>
        <w:t xml:space="preserve"> ра</w:t>
      </w:r>
      <w:r>
        <w:rPr/>
        <w:t xml:space="preserve">здался звук шагов, точнее цокот. Затравленно прижавшись  к стене,  всем своим существом вжимаясь в маленькую нишу, с ужасом увидел, что это она - суккубша или вампирша, кто ее в темноте разберет. Такие, если им попадался мужчина, выпивали из них всю душу и кровь, желательно при этом лишив жилья, состояния и всласть поизмывавшись. А потом выбросить пустую оболочку того, что было ранее человеком, и искать новую добычу.  Вон как кроваво губищи блестят. «Иди мимо, нечисть, я бедный и невкусный!» - мучительно борюсь с томлением в нижней части живота. Уф! Презрительно осмотрев мою старенькую одежку, зацокала своими модными копытами мимо. Да, фигурка, конечно, отличная. Но возжелай такую, и ты погиб. А вот и конец тоннеля! </w:t>
      </w:r>
    </w:p>
    <w:p>
      <w:pPr>
        <w:pStyle w:val="Normal"/>
        <w:rPr/>
      </w:pPr>
      <w:r>
        <w:rPr/>
        <w:t>Остался двор перед серой скалой жилища. Туда,  в уютную пещерку, я и стремился. Но двор надо еще пересечь. Возле приземистых  амбаров для хранения овощей и разного скарба распивала красное вино группка орков. Эти вроде мирные и спокойные работяги, набравшись хорошо,  могли и избить, а сопротивление вызывало звериную жестокость - проломленный череп или нож вполне могли успокоить вас, возможно, и навсегда. Так что этих синих с красными носами лучше не тревожить и обойти. Возле каменного хлама, оставшегося от строительства,  играла стайка гоблинов. Эта мелочь опасности не представляла, но неприятности доставить могла - обкидать грязью или осыпать насмешками. А слишком большая группа могла и напасть.  Прикинув маршрут, я обогнул зигзагом опасных соседей и устремился ко входу мв громаду. У входных дверей сидела кучка гарпий. Эти всегда вежливо улыбались, не становясь безопасней от этого. Потрепанные временем,  в пятнах от старости, они могли оклеветать, натравить службы или просто сделать какую мелкую пакость. Поэтому я вежливо им улыбнулся и проскочил под пристальным взглядом во входную дверь. Несколько лестничных пролетов были тоже безопасны. Ни упырей с пивом и музыкой, ни вурдалаков, любителей ангельской пыли, сегодня не наблюдалось. Оглядываясь, тихонечко,  стараясь не греметь связкой ключей,  открыл железную дверь, и все! Безопасность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ложив скрипку на тумбочку в прихожей, Шмулик Клопперзон, четвертая скрипка симфонического оркестра,  запустил компьютер и прошел на кухню. Поставив чайник, выглянул в окно: работяги отмечали пятницу, распивая портвейн,  рядом их дети играли в казаков и разбойников.  Возле подъезда в вечернем солнышке жмурились воробышками бабушки, перемывая косточки соседям. «Все же, в каком страшном мире мы живем!» - подумал Шмулик.  Включил телевизор и посмотрел за чаем передачу «ЧП». Да, не радует. Теперь еще и метеориты падают? Кошмаров в жизни прибывает. Прошел к компьютеру. Загрузил «Властелина нечисти». Ага, ник - Саурон Архимонд, глава гильдии демонов, 80лв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9:35:00Z</dcterms:created>
  <dc:creator>Horror</dc:creator>
  <dc:description/>
  <cp:keywords/>
  <dc:language>en-US</dc:language>
  <cp:lastModifiedBy>MARIA</cp:lastModifiedBy>
  <dcterms:modified xsi:type="dcterms:W3CDTF">2013-04-06T09:35:00Z</dcterms:modified>
  <cp:revision>2</cp:revision>
  <dc:subject/>
  <dc:title/>
</cp:coreProperties>
</file>